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руппа 21Д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иМО взаимодействия воспитателя с родителями и сотрудниками ДО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Анализ основных документов о правах ребёнка и обязанностях взрослых по отношению к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Формы работы с семьёй (традиционные и нетрадиционные). Перечислить и раскрыть подробно две формы по выбо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Особенности проведения индивидуальных и групповых форм работы с семьё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7:41:00Z</dcterms:created>
  <dc:creator>Анна</dc:creator>
  <dc:description/>
  <cp:keywords/>
  <dc:language>en-US</dc:language>
  <cp:lastModifiedBy>Сергей</cp:lastModifiedBy>
  <dcterms:modified xsi:type="dcterms:W3CDTF">2019-10-22T11:44:00Z</dcterms:modified>
  <cp:revision>5</cp:revision>
  <dc:subject/>
  <dc:title/>
</cp:coreProperties>
</file>