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ОСТАВЬТЕ ТЕХНОЛОГИЧЕСКУЮ КАРТУ 1 (одного) УРОКА ПО ФОРМЕ из предложенных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Тундр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Зона лесов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Животные леса. Роль леса в природе и жизни человек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Зона степей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Зона пустынь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Субтропическая зон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1139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 урока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а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сто и роль урока в изучаемой теме.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и задачи урока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5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дачи урока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15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уемые результаты: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ичностные 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63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апредметные 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едметные 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орудование: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ТРУКТУРА УРО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206"/>
        <w:gridCol w:w="3218"/>
        <w:gridCol w:w="1922"/>
        <w:gridCol w:w="2217"/>
      </w:tblGrid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ТАП УРОК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УЧЕНИ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ПОЛЬЗУЕМЫЕ МЕТОДЫ, ПРИЕМЫ, ФОРМ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РМИРОВАНИЕ УУД</w:t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пределение к учебной деятельности (2-3ми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уализация знаний. (7-13ми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учебной задачи. (3-5ми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иск решения учебной задачи (15ми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ение полученных знаний  (5-7 ми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. Рефлексия. (5мин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11:00Z</dcterms:created>
  <dc:creator>Студент 3</dc:creator>
  <dc:description/>
  <cp:keywords/>
  <dc:language>en-US</dc:language>
  <cp:lastModifiedBy>Студент 3</cp:lastModifiedBy>
  <dcterms:modified xsi:type="dcterms:W3CDTF">2019-10-17T01:18:00Z</dcterms:modified>
  <cp:revision>3</cp:revision>
  <dc:subject/>
  <dc:title/>
</cp:coreProperties>
</file>