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4"/>
        </w:rPr>
        <w:t>Варианты контрольных работ по педагогике. 21 ДО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азмышляйте над нижеприведенными высказываниями. Какие из них Вам кажутся наиболее убедительными и почему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Воспитание - это наука, которая учит детей обходиться без нас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. Разговаривая с детьми с самого раннего возраста на непонятном (пока) для них языке, мы приучаем их обходиться словами (Ж.-Ж. Руссо)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. Строго накажи твое детище, виновное в убийстве насекомого: с этого начинается человекоубийство (Пифагор)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. Способность быть интересным для всех дана только одному детству и составляет одну из его очаровательных принадлежностей (Азане)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Дитя! Ты плачешь, являясь на свет, а вокруг тебя все улыбаются: сделай же так, чтобы, когда ты будешь покидать свет, все плакали, а ты один улыбался (индийское изречение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анализируйте педагогичекую ситуацию. 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ь двухмесячного ребенка говорит бабушке: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 надо брать ребенка на руки. Нечего приучать его к рукам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бабушка возражает: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енку необходимо быть не только в своей кроватке или в манеже, но и на руках, это необходимо для его развития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т, ты не права: приучить к рукам - не будет покоя, станет капризничать, лишь бы взяли на руки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ытайтесь найти доводы "за" и "против" позиций мамы и бабушки. Объясните, оперируя педагогическими понятиями ( принцип, метод и т.д.). Определите оперативные, тактические и стратегические задачи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2805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Вариант 1. (Выполняют студенты,  фамилия которых начинается с букв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А-Ж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TextBody"/>
        <w:tabs>
          <w:tab w:val="clear" w:pos="709"/>
          <w:tab w:val="left" w:pos="2805" w:leader="none"/>
        </w:tabs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готовьте конспект  родительского собрания на тему: </w:t>
      </w:r>
    </w:p>
    <w:p>
      <w:pPr>
        <w:pStyle w:val="TextBody"/>
        <w:tabs>
          <w:tab w:val="clear" w:pos="709"/>
          <w:tab w:val="left" w:pos="2805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 Сенсорное развитие детей в первой младшей группе»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писании конспекта предварительно ознакомьтесь  с методикой проведения родительского собрания в ДО.</w:t>
      </w:r>
    </w:p>
    <w:p>
      <w:pPr>
        <w:pStyle w:val="TextBody"/>
        <w:tabs>
          <w:tab w:val="clear" w:pos="709"/>
          <w:tab w:val="left" w:pos="2805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Разработайте дидактическую игру по сенсорному развитию дошкольников (подготовительная группа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ариант 2. (Выполняют студенты,  фамилия которых начинается с букв З-Н)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начение режима дня и его особенности в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</w:rPr>
          <w:t>разных возрастных группах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TextBody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изучении данного вопроса необходимо обосновать значение режима дня для физического и психического развития дошкольников, проанализировать его особенности в разных возрастных группах (на основе программы воспитания и обучения в детском саду) по следующей схеме: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наличие основных компоненто</w:t>
      </w:r>
      <w:r>
        <w:rPr>
          <w:rFonts w:cs="Times New Roman" w:ascii="Times New Roman" w:hAnsi="Times New Roman"/>
          <w:color w:val="000000"/>
          <w:sz w:val="28"/>
          <w:szCs w:val="28"/>
        </w:rPr>
        <w:t>в.</w:t>
      </w:r>
    </w:p>
    <w:p>
      <w:pPr>
        <w:pStyle w:val="TextBody"/>
        <w:widowControl/>
        <w:ind w:left="70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режимных процессов.</w:t>
      </w:r>
    </w:p>
    <w:p>
      <w:pPr>
        <w:pStyle w:val="TextBody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е проделанной работы сделать вывод об учете возрастных и индивидуальных особенностях детей пр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организации режима дн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Разработать дидактическую игру  по  художественно-эстетическому развитию детей (средняя группа).</w:t>
      </w:r>
    </w:p>
    <w:p>
      <w:pPr>
        <w:pStyle w:val="TextBody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ариант3.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ыполняют студенты,  фамилия которых начинается с букв О-Т ). </w:t>
      </w:r>
    </w:p>
    <w:p>
      <w:pPr>
        <w:pStyle w:val="TextBody"/>
        <w:widowControl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ноценный сон, его значение, условия и методика организации.</w:t>
      </w:r>
    </w:p>
    <w:p>
      <w:pPr>
        <w:pStyle w:val="TextBody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знаний, усвоенных при изучении курсов анатомии и физиологии, основ педиатрии и гигиены, обосновать необходимость и условия полноценного сна. При обсуждении методики организации сна, обратить внимание на ее особенности в разных возрастных группах:</w:t>
      </w:r>
    </w:p>
    <w:p>
      <w:pPr>
        <w:pStyle w:val="TextBody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ительность протекания процесса подготовки ко сну;</w:t>
      </w:r>
    </w:p>
    <w:p>
      <w:pPr>
        <w:pStyle w:val="TextBody"/>
        <w:widowControl/>
        <w:jc w:val="both"/>
        <w:rPr/>
      </w:pPr>
      <w:r>
        <w:rPr>
          <w:rFonts w:eastAsia="Arial" w:cs="Arial"/>
          <w:color w:val="000000"/>
          <w:sz w:val="28"/>
        </w:rPr>
        <w:t xml:space="preserve">    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рганизация процесса засыпания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«побудки».</w:t>
      </w:r>
    </w:p>
    <w:p>
      <w:pPr>
        <w:pStyle w:val="TextBody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)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ать дидактическую игру  по  гражданско-патриотическому развитию детей (2- младшая группа).</w:t>
      </w:r>
    </w:p>
    <w:p>
      <w:pPr>
        <w:pStyle w:val="TextBody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ариант 4.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ыполняют студенты,  фамилия которых начинается с букв О-Т.)  </w:t>
      </w:r>
    </w:p>
    <w:p>
      <w:pPr>
        <w:pStyle w:val="TextBody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-Я 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организации и проведения прогулки в ДОУ.</w:t>
      </w:r>
    </w:p>
    <w:p>
      <w:pPr>
        <w:pStyle w:val="TextBody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данного задания обратить внимание на особенности организации и проведения прогулки в разных возрастных группах:</w:t>
      </w:r>
    </w:p>
    <w:p>
      <w:pPr>
        <w:pStyle w:val="TextBody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 подготовки к прогулке, участие в не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помощника воспитател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ind w:left="70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тельность прогулки;</w:t>
      </w:r>
    </w:p>
    <w:p>
      <w:pPr>
        <w:pStyle w:val="TextBody"/>
        <w:widowControl/>
        <w:spacing w:before="0" w:after="0"/>
        <w:ind w:left="70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основных компонентов (наблюдение, трудовая, игровая, самостоятельная деятельность детей), их наполненность;</w:t>
      </w:r>
    </w:p>
    <w:p>
      <w:pPr>
        <w:pStyle w:val="TextBody"/>
        <w:widowControl/>
        <w:spacing w:before="0" w:after="0"/>
        <w:ind w:left="70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игрового материала;</w:t>
      </w:r>
    </w:p>
    <w:p>
      <w:pPr>
        <w:pStyle w:val="TextBody"/>
        <w:widowControl/>
        <w:ind w:left="70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стройство участка.</w:t>
      </w:r>
    </w:p>
    <w:p>
      <w:pPr>
        <w:pStyle w:val="TextBody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делайте выводы</w:t>
      </w:r>
    </w:p>
    <w:p>
      <w:pPr>
        <w:pStyle w:val="TextBody"/>
        <w:widowControl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Б)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ать дидактическую игру  по  нравственному развитию детей (старшая группа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9z0">
    <w:name w:val="WW8Num9z0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>
      <w:rFonts w:ascii="Times New Roman" w:hAnsi="Times New Roman" w:cs="Times New Roman"/>
      <w:b/>
      <w:bCs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gmon.org/kursovaya-rabota-osobennosti-mejlichnostnih-otnoshenij-v-razni.html" TargetMode="External"/><Relationship Id="rId3" Type="http://schemas.openxmlformats.org/officeDocument/2006/relationships/hyperlink" Target="http://www.dogmon.org/opredelenie-i-celi-operacionnoj-sistemi-pokoleniya-os.html" TargetMode="External"/><Relationship Id="rId4" Type="http://schemas.openxmlformats.org/officeDocument/2006/relationships/hyperlink" Target="http://www.dogmon.org/rabochaya-programma-disciplini-upravlenie-konfliktami-i-organi.html" TargetMode="External"/><Relationship Id="rId5" Type="http://schemas.openxmlformats.org/officeDocument/2006/relationships/hyperlink" Target="http://www.dogmon.org/opit-raboti-vospitatelya-1-j-kategorii-mkdou-crr--detskij-sad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2:02:00Z</dcterms:created>
  <dc:creator>Наталия</dc:creator>
  <dc:description/>
  <dc:language>en-US</dc:language>
  <cp:lastModifiedBy>Наталия</cp:lastModifiedBy>
  <dcterms:modified xsi:type="dcterms:W3CDTF">2020-02-04T02:02:00Z</dcterms:modified>
  <cp:revision>2</cp:revision>
  <dc:subject/>
  <dc:title/>
</cp:coreProperties>
</file>